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586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495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400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316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721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007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360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868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415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92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621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3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121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277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930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