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3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46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330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7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788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08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597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027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20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74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4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5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5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