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20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8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439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0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74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63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19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86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86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72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3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61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503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5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506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2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406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