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018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875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814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041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653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791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796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093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537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78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500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623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223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389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902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