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41279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17426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44077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48569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55067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55577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30676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28389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00256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75664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96022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13352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15969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