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66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591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408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744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029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513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764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490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804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22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232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243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934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695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559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574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0364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