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84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827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707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22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83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678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23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21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78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332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354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574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24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995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197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