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152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192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497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815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439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781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606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008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949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57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619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584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925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