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288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76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27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33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832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612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196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120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042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109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67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902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170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387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361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685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44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