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556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899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914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023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740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717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28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44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150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32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372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03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255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074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581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