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633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44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17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740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608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13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778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950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730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053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120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9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669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