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283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419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888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405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022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961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461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395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7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828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415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78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758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142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009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45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045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