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55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092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097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5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36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515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94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632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652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94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01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002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818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257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196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