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222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411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875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831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58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673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787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277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927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195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802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257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932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