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13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67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7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88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316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51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63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69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69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21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0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45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41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56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75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