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778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74942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16283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04906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7595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02380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45770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9718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54062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7828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4483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9166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8372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2490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1062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