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94396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1860554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4287286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813002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0246174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7863772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2458230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7671132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1770343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1718701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8219152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63368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8352969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