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275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649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27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057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748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263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064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474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313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368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017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479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684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833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012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190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644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