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8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1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23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71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98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935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45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933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9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03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378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21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83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88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