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746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46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79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736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536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02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07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2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0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133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2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52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89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