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20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171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416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338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846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34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38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428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829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1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29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605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472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66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273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07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88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