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87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7383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584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540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654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104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439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543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198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504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0411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353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9359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3913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20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