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118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707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644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302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901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747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318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823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585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167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634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840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324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255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347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148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783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