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75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355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7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028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86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76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372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88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20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094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579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05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794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8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8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