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203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546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98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741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355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464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641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370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393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149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6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149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312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