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3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939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5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861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53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22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51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8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77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93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326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1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522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46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653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139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47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