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0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8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180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950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214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24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467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43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7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414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57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255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48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05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26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