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610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809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412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234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503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280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122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046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737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063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31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567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650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