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21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083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72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89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40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77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15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112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4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921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55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5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185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12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3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976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