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843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216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207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676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779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710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43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306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1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574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662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946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103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515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856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