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8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338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895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204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845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117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350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265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60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011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05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656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26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