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612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11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10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5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214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93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88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875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356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209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63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9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9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71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421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4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58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