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5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423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97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995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04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1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934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075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180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169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60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309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199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364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120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