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1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93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93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558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11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150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650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054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741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704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45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243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573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