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242030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086434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712882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786038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227901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389204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068747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948156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368058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720870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83270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18159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54074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54790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758641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124301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799212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