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8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73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07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2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732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89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06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154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33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80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037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2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11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84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66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