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652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05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63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023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79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2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097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27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01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91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9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89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95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