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653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882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73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948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719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660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974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722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842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621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88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935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336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68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595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30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135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