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641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154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746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011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435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226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533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565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931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929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12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657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40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444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201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