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77325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5057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18549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75027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3051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41596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83284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30470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81063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01273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63013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32857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18130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