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221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230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012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145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215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744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776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6030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834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861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256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032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948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0224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852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295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824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