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0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37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024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935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683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130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379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28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542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54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395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3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169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237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913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