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1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9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7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61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28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1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62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20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03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4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78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3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369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