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29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77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47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24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79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91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81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46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83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824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7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78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0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233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83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1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5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