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820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182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449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472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722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096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846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179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292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827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29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278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631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372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18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