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904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0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462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40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61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3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002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4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490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475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6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3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37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