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388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741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249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354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986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609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18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794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314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017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50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10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826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999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799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9462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948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