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693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40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733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34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49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178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39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637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274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45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277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113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345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522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936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