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9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653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243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54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07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27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16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96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96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92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8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27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47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