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816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258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096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268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188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18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326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449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989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714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953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015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304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573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432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635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272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